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 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ноября 2017 года</w:t>
        <w:tab/>
        <w:tab/>
        <w:tab/>
        <w:tab/>
        <w:tab/>
        <w:tab/>
        <w:tab/>
        <w:t>ст.Незама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онный комитет в составе: Левченко Сергея Анатольевича, председателя комитета, Елены Владимировны Голубович, секретаря оргком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лены оргкомитета: Бессчетная Алина Иосифовна</w:t>
        <w:tab/>
        <w:t>, Донец Виктор Алексеевич, Рябченко Инна Григо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: жители станицы Незамаевской в количестве 2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вопрос: О рассмотрении проекта бюджета Незамаевского сельского поселения Павловского района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Сергей Анатольевич Левченко- </w:t>
      </w:r>
      <w:r>
        <w:rPr>
          <w:sz w:val="28"/>
          <w:szCs w:val="28"/>
        </w:rPr>
        <w:t xml:space="preserve">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Незамаевского сельского поселения Павловского района, необходимо провести публичные слушания по проекту бюджета Незамае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 следующий регламент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 «О рассмотрении проекта бюджета Незамаевского сельского поселения Павловского района на 2018 год»-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- </w:t>
        <w:tab/>
        <w:t>до 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-</w:t>
        <w:tab/>
        <w:tab/>
        <w:t>до 2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едложения и рекомендации о проекте заключения о публичных слушаниях подаются в организационный ком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- 10 минут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ЛИ: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Е.В.Голубович</w:t>
      </w:r>
      <w:r>
        <w:rPr>
          <w:sz w:val="28"/>
          <w:szCs w:val="28"/>
        </w:rPr>
        <w:t xml:space="preserve"> – </w:t>
      </w:r>
      <w:r>
        <w:rPr/>
        <w:t>о проекте бюджета Незамаевского сельского поселения Павловского района на 2018 год</w:t>
      </w:r>
      <w:r>
        <w:rPr>
          <w:sz w:val="28"/>
          <w:szCs w:val="28"/>
        </w:rPr>
        <w:t>.</w:t>
      </w:r>
      <w:r>
        <w:rPr>
          <w:szCs w:val="28"/>
        </w:rPr>
        <w:t xml:space="preserve"> Проект решения Совета Незамаевского сельского поселения Павловского района «О бюджете Незамаевского сельского поселения Павловского района на 2018 год» (далее – проект решения) подготовлен в соответствии с требованиями Бюджетного кодекса Российской Федерации, Положением о бюджетном процессе в Незамаевском сельском поселении Павловского района, утвержденным решением Совета Незамаевского сельского поселения Павловского района 15 июня 2016 года  № 31/115, иных нормативных правовых актов Российской Федерации и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Настоящая пояснительная записка содержит информацию об основных характеристиках проекта бюджета Незамаевского сельского поселения Павловского района на 2018 год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доходы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rFonts w:eastAsia="Calibri"/>
          <w:szCs w:val="28"/>
        </w:rPr>
        <w:t xml:space="preserve"> по видам дохо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расходы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rFonts w:eastAsia="Calibri"/>
          <w:szCs w:val="28"/>
        </w:rPr>
        <w:t xml:space="preserve">, осуществляемые в рамках ведомственных программ </w:t>
      </w:r>
      <w:r>
        <w:rPr>
          <w:szCs w:val="28"/>
        </w:rPr>
        <w:t>Незамаевского сельского поселения Павловского района</w:t>
      </w:r>
      <w:r>
        <w:rPr>
          <w:rFonts w:eastAsia="Calibri"/>
          <w:szCs w:val="28"/>
        </w:rPr>
        <w:t xml:space="preserve"> и непрограммных направлений деятельности администрации </w:t>
      </w:r>
      <w:r>
        <w:rPr>
          <w:szCs w:val="28"/>
        </w:rPr>
        <w:t>Незамаевского сельского поселения Павловского района</w:t>
      </w:r>
      <w:r>
        <w:rPr>
          <w:rFonts w:eastAsia="Calibri"/>
          <w:szCs w:val="28"/>
        </w:rPr>
        <w:t xml:space="preserve">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Cs w:val="28"/>
        </w:rPr>
        <w:t xml:space="preserve">источники финансирования дефицита бюджета </w:t>
      </w:r>
      <w:r>
        <w:rPr>
          <w:szCs w:val="28"/>
        </w:rPr>
        <w:t xml:space="preserve">Незамаевского сельского поселения Павловского района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Основные характеристики проекта </w:t>
      </w:r>
    </w:p>
    <w:p>
      <w:pPr>
        <w:pStyle w:val="ConsPlusTitle"/>
        <w:widowControl w:val="false"/>
        <w:jc w:val="center"/>
        <w:rPr>
          <w:sz w:val="1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ые характеристики бюджета Незамаевского сельского поселения Павловского района сформированы на основе прогноза социально-экономического развития Незамаевского сельского поселения Павловского района на 2018 –2020 годы.  </w:t>
      </w:r>
    </w:p>
    <w:p>
      <w:pPr>
        <w:pStyle w:val="Normal"/>
        <w:autoSpaceDE w:val="false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сновные характеристики бюджет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4"/>
        <w:gridCol w:w="2425"/>
        <w:gridCol w:w="242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отчет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7 год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лан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Cs w:val="28"/>
              </w:rPr>
              <w:t>2018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01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740,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32,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99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983,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53,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12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57,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79,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993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51,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32,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фицит (-)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фици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7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0,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Незамаевского сельского поселения Павлов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7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10,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jc w:val="both"/>
        <w:rPr/>
      </w:pPr>
      <w:r>
        <w:rPr/>
        <w:t>___________________________</w:t>
      </w:r>
    </w:p>
    <w:p>
      <w:pPr>
        <w:pStyle w:val="Normal"/>
        <w:widowControl w:val="false"/>
        <w:jc w:val="both"/>
        <w:rPr/>
      </w:pPr>
      <w:r>
        <w:rPr/>
        <w:t>* Показатели сводной бюджетной росписи на 1 сентября 2017года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проекте закона учтены требования Бюджетного кодекса Российской Федерации по установлению предельных показателей государствен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Незамаевского сельского поселения Павловского района. Предлагается установить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едельный объем муниципального долга Незамаевского сельского поселения Павловского района на 2018 год в сумме </w:t>
      </w:r>
      <w:r>
        <w:rPr>
          <w:bCs/>
          <w:szCs w:val="28"/>
        </w:rPr>
        <w:t>8653,5</w:t>
      </w:r>
      <w:r>
        <w:rPr>
          <w:szCs w:val="28"/>
        </w:rPr>
        <w:t xml:space="preserve">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ерхний предел муниципального внутреннего долга Незамаевского сельского поселения Павловского района на 1 января 2019 года в сумме 0,0  тыс. рублей, в том числе верхний пре</w:t>
        <w:softHyphen/>
        <w:t>дел долга по муниципальным гарантиям Незамаевского сельского поселения Павловского района – 0,0 тыс. руб</w:t>
        <w:softHyphen/>
        <w:t xml:space="preserve">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начения предельных показателей муниципального внутреннего долга Незамаевского сельского поселения Павловского района отражают прогнозируемые изменения объема указанного долга в течение 2018 года, а также условия действующих и планируемых к принятию долговых обязательств Незамаевского сельского поселения Павл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дробное описание, расчеты и обоснования объемов доходов, бюджетных ассигнований и источников покрытия дефицита бюджета </w:t>
      </w:r>
      <w:r>
        <w:rPr>
          <w:szCs w:val="28"/>
        </w:rPr>
        <w:t>Незамаевского сельского поселения Павловского района</w:t>
      </w:r>
      <w:r>
        <w:rPr/>
        <w:t xml:space="preserve"> приведены в соответствующих разделах настоящей пояснительной записк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2. Доходы бюджета Незамаевского сельского поселения Павлов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  <w:lang w:eastAsia="en-US"/>
        </w:rPr>
        <w:t>П</w:t>
      </w:r>
      <w:r>
        <w:rPr>
          <w:szCs w:val="28"/>
          <w:lang w:eastAsia="en-US"/>
        </w:rPr>
        <w:t xml:space="preserve">ри расчете прогнозируемого объема доходов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szCs w:val="28"/>
          <w:lang w:eastAsia="en-US"/>
        </w:rPr>
        <w:t xml:space="preserve"> учитывались изменения </w:t>
      </w:r>
      <w:r>
        <w:rPr>
          <w:szCs w:val="28"/>
        </w:rPr>
        <w:t>в налоговом и бюджетном законодательстве, вводимые в действие с 1 января 2018 года</w:t>
      </w:r>
      <w:r>
        <w:rPr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логовые и неналоговые доходы бюджета Незамаевского сельского поселения Павловского района прогнозируются на 2018 год в объеме 8653,5 тыс. рублей. 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В структуре налоговых и неналоговых доходов основная сумма поступлений (99,5 %) на 2018  год запланирована от пяти доходных источников: налога на доходы физических лиц – 9,9 %, акцизов – 30,3 %, единого сельскохозяйственного налога – 16,2 %,  налога на имущество физических лиц – 3,3 %, земельного  налога – 39,8</w:t>
      </w:r>
      <w:r>
        <w:rPr/>
        <w:t xml:space="preserve"> %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11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поступлений доходов в общем объеме налоговых и неналоговых доходов, %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й ли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логовых и неналоговых  дох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основе расчетов формирования доходной базы бюджета Незамаевского сельского поселения Павловского района учтены прогнозные оценки показателей социально-экономического развития Незамаевского сельского поселения Павловского района на среднесрочную перспективу в отраслевом и территориальном разрезах, индексы потребительских цен, объемы фонда заработной платы и прибыли прибыльных организаций, показатели собираемости налогов в динамике за предшествующие годы, ряд других параметров, влияющих на изменение налогооблагаемой базы. Бюджет Незамаевского сельского поселения Павловского района по налоговым и неналоговым доходам представлен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налоговых и неналоговых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 xml:space="preserve">о бюджета Незамаевского сельского поселения Павловского района </w:t>
      </w:r>
    </w:p>
    <w:p>
      <w:pPr>
        <w:pStyle w:val="Normal"/>
        <w:widowControl w:val="false"/>
        <w:jc w:val="center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right"/>
        <w:rPr/>
      </w:pPr>
      <w:r>
        <w:rPr/>
        <w:t>(тыс. рублей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775"/>
        <w:gridCol w:w="1503"/>
        <w:gridCol w:w="1367"/>
        <w:gridCol w:w="955"/>
        <w:gridCol w:w="956"/>
      </w:tblGrid>
      <w:tr>
        <w:trPr>
          <w:trHeight w:val="326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6 год  (отчет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7 год (оцен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8 год  (проект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17 год/ 2016 год,  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18 год/ 2017 год,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773"/>
        <w:gridCol w:w="1504"/>
        <w:gridCol w:w="1366"/>
        <w:gridCol w:w="955"/>
        <w:gridCol w:w="958"/>
      </w:tblGrid>
      <w:tr>
        <w:trPr>
          <w:tblHeader w:val="true"/>
          <w:trHeight w:val="232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929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855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1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цизы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3325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2783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57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1136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1593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9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22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507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424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3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2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2752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378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60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16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4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5" w:hRule="atLeas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налоговых и неналоговых  доходов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right"/>
              <w:rPr/>
            </w:pPr>
            <w:r>
              <w:rPr/>
              <w:t>9599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right="34" w:hanging="0"/>
              <w:jc w:val="right"/>
              <w:rPr/>
            </w:pPr>
            <w:r>
              <w:rPr/>
              <w:t>9555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,3</w:t>
            </w:r>
          </w:p>
        </w:tc>
      </w:tr>
    </w:tbl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710</wp:posOffset>
                </wp:positionH>
                <wp:positionV relativeFrom="paragraph">
                  <wp:posOffset>-160020</wp:posOffset>
                </wp:positionV>
                <wp:extent cx="194437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0.7pt;mso-wrap-distance-left:9.05pt;mso-wrap-distance-right:9.05pt;mso-wrap-distance-top:0pt;mso-wrap-distance-bottom:0pt;margin-top:-12.6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налога на доходы физических лиц на 2018 год  прогнозируется в сумме 860,0 тыс. рублей, что составляет 100,6 % к оценке 2017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налога на доходы физических лиц приняты оценка</w:t>
      </w:r>
      <w:r>
        <w:rPr>
          <w:sz w:val="22"/>
          <w:szCs w:val="28"/>
        </w:rPr>
        <w:t xml:space="preserve"> </w:t>
      </w:r>
      <w:r>
        <w:rPr>
          <w:szCs w:val="28"/>
        </w:rPr>
        <w:t>объема поступлений</w:t>
      </w:r>
      <w:r>
        <w:rPr>
          <w:sz w:val="18"/>
          <w:szCs w:val="28"/>
        </w:rPr>
        <w:t xml:space="preserve"> </w:t>
      </w:r>
      <w:r>
        <w:rPr>
          <w:szCs w:val="28"/>
        </w:rPr>
        <w:t>налога</w:t>
      </w:r>
      <w:r>
        <w:rPr>
          <w:sz w:val="18"/>
          <w:szCs w:val="28"/>
        </w:rPr>
        <w:t xml:space="preserve"> </w:t>
      </w:r>
      <w:r>
        <w:rPr>
          <w:szCs w:val="28"/>
        </w:rPr>
        <w:t>в 2017 году и прогноз динамики налоговой базы по налогу, в том числе динамики фонда оплаты труда.</w:t>
      </w:r>
    </w:p>
    <w:p>
      <w:pPr>
        <w:pStyle w:val="Normal"/>
        <w:widowControl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Акцизы</w:t>
      </w:r>
    </w:p>
    <w:p>
      <w:pPr>
        <w:pStyle w:val="Normal"/>
        <w:widowControl w:val="false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уплаты акцизов по подакцизным товарам (продукции) на 2018 год прогнозируется в сумме 2623,5 тыс. рублей, что составляет 94,2 % к оценке 2017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акцизов приняты прогнозные данные УФНС России по Краснодарскому краю об объемах реализации подакцизных товаров (продукции) и погашения задолженности. Расчет подготовлен в условиях налогового законодательства Российской Федерации (статья 193 главы 22 Налогового кодекса Российской Федерации), действующего на момент составления проекта бюджета и с учетом индекса потребительских цен, предусмотренных сценарными условиями основных параметров прогноза социально-экономического развития Российской Федерации на 2018 год и на плановый период 2019 и 2020 годо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Поступление доходов от единого сельскохозяйственного налога прогнозируется в сумме 1400,0 тыс. рублей,  исходя из оценки налогооблагаемой базы на 2017 год,   с учетом </w:t>
      </w:r>
      <w:r>
        <w:rPr>
          <w:color w:val="000000"/>
          <w:szCs w:val="28"/>
        </w:rPr>
        <w:t xml:space="preserve">индекса  производства продукции сельского хозяйства на 2018 год в размере 100,3 %  в хозяйствах всех категорий Незамаевского сельского поселения Павловского района,  по данным Прогноза социально-экономического развития  Незамаевского сельского поселения Павловского района на 2018 год и на плановый период 2019 и 2020 год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гнозировании единого сельского хозяйственного налога учтены авансовые платежи, поступившие в 2017 году, поэтому прогноз поступлений составит 87,9 % к ожидаемой оценке исполнения бюджета в 2017 год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налога на имущество физических лиц прогнозируется в сумме 290 тыс. рублей, что составляет 68,4 % к оценке 2017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основу расчета поступления налога на имущество организаций приняты прогнозные данные главного администратора доходов (МРИ № 3 УФНС России по Краснодарскому краю) об объеме налоговой базы и налоговых льгот,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szCs w:val="28"/>
        </w:rPr>
      </w:pPr>
      <w:r>
        <w:rPr>
          <w:szCs w:val="28"/>
        </w:rPr>
        <w:t>Земельный налог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</w:rPr>
        <w:t>Поступление земельного налога прогнозируется в сумме 3440,0 тыс. рублей, что составляет 91,0 % к оценке 2017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гноз поступлений по земельному налогу рассчита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основании данных, предоставленных сельским поселением и данных земельного баланса по состоянию на 01.01.2017  года о площадях земельных участков, находящихся в собственности, пользовании и средневзвешенных удельных показателей кадастровой стоимости земель. 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widowControl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государственной пошлины на 2018 год прогнозируется в сумме  40,0 тыс. рублей, что составляет 100,0 % к оценке 2017 год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государственной пошлины принята динамика поступления государственной пошлины за ряд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езвозмездные  поступления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ъем безвозмездных поступлений на 2018 год составляет 3779,2  тыс. рублей, и характеризуется показателями, приведенными в таблице.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0"/>
        <w:gridCol w:w="4110"/>
      </w:tblGrid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110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 поступления,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3779,2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всего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/>
              <w:t>из них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3779,2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дотации бюджетам субъектов Российской  </w:t>
            </w:r>
          </w:p>
          <w:p>
            <w:pPr>
              <w:pStyle w:val="Normal"/>
              <w:rPr/>
            </w:pPr>
            <w:r>
              <w:rPr/>
              <w:t xml:space="preserve">Феде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3588,6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субсидии бюджетам бюджетной системы </w:t>
            </w:r>
          </w:p>
          <w:p>
            <w:pPr>
              <w:pStyle w:val="Normal"/>
              <w:rPr/>
            </w:pPr>
            <w:r>
              <w:rPr/>
              <w:t>Российской Федерации (меж</w:t>
              <w:softHyphen/>
              <w:t>бюджетные субсид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) субвенции бюджетам субъе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190,6</w:t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Общая сумма поступлений из краевого бюджета на 2018 год составляет 3779,2 тыс. рублей, в том числе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дотация на выравнивание бюджетной обеспеченности – 3588,6 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субвенции на осуществление первичного воинского учета на территориях, где отсутствуют военные комиссариаты – 186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субвенции на выполнение передаваемых полномочий субъектов Российской Федерации- 3,8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Объем безвозмездных поступлений  из краевого бюджета в форме субсидий и иных межбюджетных трансфертов будет уточнен соответственно распределению межбюджетных трансфертов, предусмотренному проектом краевого закона о краевом бюджете, а также в ходе исполнения краевого бюджета после их распределения соответствующими правовыми актами.</w:t>
      </w:r>
    </w:p>
    <w:p>
      <w:pPr>
        <w:pStyle w:val="Normal"/>
        <w:widowControl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 Расходы бюджета Незамаевского сельского поселения Павловского района 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дходы к формированию объема и структуры расходов бюджета Незамаевского сельского поселения Павловск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Формирование объема и структуры расходов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szCs w:val="28"/>
          <w:lang w:eastAsia="en-US"/>
        </w:rPr>
        <w:t>на 2018 год осуществлялось исходя из следующих основных подход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1) в качестве «базовых» объемов расходов бюджета 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  год приняты бюджетные ассигнования, утвержденные на 2017 год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2) уточнение «базовых» объемов бюджетных ассигнований с учетом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овышения оплаты труда отдельных категорий работников учреждений культуры в соответствии с указами Президента Российской Федерации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сокращения расходов на материально-техническое обеспечение администрации 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рая (за исключением расходов на оплату коммунальных услуг и уплату налогов) на 10 % к уровню 2017 год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3) сокращение расходов по отдельным мероприятиям в целях обеспечения сбалансированности бюджета Незамаевского сельского поселения Павл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Объемы бюджетных ассигнований в разрезе разделов классификации расходов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szCs w:val="28"/>
          <w:lang w:eastAsia="en-US"/>
        </w:rPr>
        <w:t xml:space="preserve">приведены в таблице. </w:t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3381"/>
      </w:tblGrid>
      <w:tr>
        <w:trPr>
          <w:trHeight w:val="229" w:hRule="atLeast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90" w:hRule="atLeast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3381"/>
      </w:tblGrid>
      <w:tr>
        <w:trPr>
          <w:tblHeader w:val="true"/>
          <w:trHeight w:val="25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3,94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оборона 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,5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26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4,6</w:t>
            </w:r>
          </w:p>
        </w:tc>
      </w:tr>
      <w:tr>
        <w:trPr>
          <w:trHeight w:val="25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7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right"/>
              <w:rPr/>
            </w:pPr>
            <w:r>
              <w:rPr/>
              <w:t>12432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На 2018 год запланированы бюджетные ассигнования в сумме 12432,7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труктуре расходов бюджета 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бюджетные ассигнования на социально-культурную сферу составляют 36,6 %.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Детализация направлений финансового обеспечения расходов бюджета </w:t>
      </w:r>
      <w:r>
        <w:rPr>
          <w:szCs w:val="28"/>
        </w:rPr>
        <w:t>Незамаевского сельского поселения Павловского района</w:t>
      </w:r>
      <w:r>
        <w:rPr>
          <w:b/>
          <w:szCs w:val="28"/>
        </w:rPr>
        <w:t xml:space="preserve"> </w:t>
      </w:r>
      <w:r>
        <w:rPr>
          <w:rFonts w:eastAsia="Calibri"/>
          <w:szCs w:val="26"/>
          <w:lang w:eastAsia="en-US"/>
        </w:rPr>
        <w:t xml:space="preserve">на 2018 год </w:t>
      </w:r>
      <w:r>
        <w:rPr/>
        <w:t>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992"/>
        <w:gridCol w:w="4536"/>
      </w:tblGrid>
      <w:tr>
        <w:trPr>
          <w:tblHeader w:val="true"/>
          <w:trHeight w:val="5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ind w:firstLine="709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992"/>
        <w:gridCol w:w="4536"/>
      </w:tblGrid>
      <w:tr>
        <w:trPr>
          <w:tblHeader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firstLine="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</w:p>
          <w:p>
            <w:pPr>
              <w:pStyle w:val="Normal"/>
              <w:tabs>
                <w:tab w:val="clear" w:pos="708"/>
                <w:tab w:val="left" w:pos="1548" w:leader="none"/>
              </w:tabs>
              <w:ind w:right="-28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12432,7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4143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3639,76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74,5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4534,6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Расходы бюджета Незамаевского сельского поселения Павловского района, осуществляемые  в рамках ведомственных программ Незамаевского сельского поселения Павловск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аспределение ведомственных программ Незамаевского сельского поселения Павловского района представлено как отдельное приложение в составе проекта решения (приложение 8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6  ведомственных  программ Незамаевского сельского поселения Павловского района предусмотрено в 2018 году 975,5 тыс. рублей.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Сведения о бюджетных ассигнованиях по программным направлениям деятельности приведены в таблице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7"/>
        <w:gridCol w:w="1593"/>
        <w:gridCol w:w="1249"/>
        <w:gridCol w:w="1660"/>
      </w:tblGrid>
      <w:tr>
        <w:trPr>
          <w:tblHeader w:val="true"/>
          <w:trHeight w:val="6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 *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blHeader w:val="true"/>
          <w:trHeight w:val="12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к предыдущему году, %</w:t>
            </w:r>
          </w:p>
        </w:tc>
      </w:tr>
      <w:tr>
        <w:trPr>
          <w:trHeight w:val="32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=4/3х100</w:t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18 год»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Незамаевского сельского поселения Павловского района «Обустройство пешеходных переходов Незамаевского сельского поселения Павловского района на 2015-2020 годы»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4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18 го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0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реализации молодежной политики в Павловском сельском поселении Павловского района на 2018 год «Молодежь»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массовой физической культуры и спорта в Незамаевском сельском поселении Павловского района в 2018 году»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8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«Информатизация Незамаевского сельского поселения на 2018 год»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* Показатели бюджетной росписи по состоянию на 1 сентября 2017 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18 год»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48,0 тыс. рублей, из них  н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компенсационные выплаты органам ТОС- 48,0 тыс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Ведомственная целевая программа «Укрепление пожарной безопасности на территории Незамаевского сельского поселения Павловского района на 2018 год»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7,5 тыс. рублей, из них на:</w:t>
      </w:r>
    </w:p>
    <w:p>
      <w:pPr>
        <w:pStyle w:val="Style32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>обучение правилам пожарной безопасности, проведение противопожарной пропаганды и оснащение пунктов (мест) информирования в области обеспечения пожарной безопасности (приобретение и изготовление методических материалов, наглядной агитации, плакатов, памяток, листовок и т.п.) – 2,0 тыс.рублей;</w:t>
      </w:r>
    </w:p>
    <w:p>
      <w:pPr>
        <w:pStyle w:val="Style32"/>
        <w:jc w:val="both"/>
        <w:rPr/>
      </w:pPr>
      <w:r>
        <w:rPr/>
        <w:tab/>
      </w:r>
      <w:r>
        <w:rPr>
          <w:rFonts w:cs="Times New Roman" w:ascii="Times New Roman" w:hAnsi="Times New Roman"/>
        </w:rPr>
        <w:t>- оснащение мотопомпами, средствами звуковой сигнализации оповещения при пожаре и первичными средствами пожаротушения: огнетушителями, пожарными щитами, пожарным инструментом и инвентарем (приобретение, установка, проверка и перезарядка)- 5,5 тыс.руб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>Ведомственная целевая программа Незамаевского сельского поселения Незамаевского района «Обустройство пешеходных переходов Незамаевского сельского поселения Павловского района на 2015-2020 годы»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650,0 тыс. рублей, из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ддержание в исправном состоянии дорожных знаков (промывка, очистка, закрепление, покраска опор—50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обновление дорожной разметки пешеходных переходов- 50 тыс.рублей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- </w:t>
      </w:r>
      <w:r>
        <w:rPr>
          <w:rFonts w:cs="Arial"/>
          <w:szCs w:val="28"/>
        </w:rPr>
        <w:t>строительство ограждений перильного типа у наземного пешеходного перехода, расположенного на участке улицы, проходящего вдоль детского учреждения, с обеих сторон улицы на протяжении 50 м. в каждую сторону: ул. Советская, 16; пер. ул. Тургенева и ул. Советской; пер. ул. Тургенева и ул. Жлобы- 550,0 тыс. рублей;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грамма реализации молодежной политики в Незамаевском сельском поселении Павловского района на 2018 год «Молодежь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30,0 тыс. рублей, из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рганизация трудоустройства молодежи 2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рганизационно-финансовая поддержка  координаторов по работе с молодежью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рганизация поселенческих  мероприяти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етодическая помощь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участие в краевых мероприятиях, конкурсах, семинарах, слетах, конференциях, совещаниях, проводимых для руководителей общественных организаций и объединений, координаторов по работе с молодежью и молодежных активов сельского поселе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лата транспортных расходо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зготовление рекламной и имиджевой продукции, полиграфические услуг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баннеры, флажки, футболки, бейсболк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здаточный материа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иротехнические изделия – 10,0 тыс.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Cs w:val="28"/>
        </w:rPr>
      </w:pPr>
      <w:r>
        <w:rPr>
          <w:szCs w:val="28"/>
        </w:rPr>
        <w:t xml:space="preserve">Ведомственная целевая программа Незамаевского сельского посел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целевая программа «Развитие массовой физической культуры и спорта в Незамаевском сельском поселении Павловского района в 2018 году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20,0 тыс. рублей, из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беспечение условий для развития физической культуры и массового спорта, организация и проведение физкультурно-оздоровительных и спортивных мероприятий- 20,0 тыс.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Ведомственная целевая программа Незамаевского сельского поселения Павловского района «Информатизация Незамаевского сельского поселения Павловского района» на 2018 год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Незамаевского сельского поселения Павловского района на 2018 год бюджетные ассигнования на реализацию ведомственной  программы предусмотрены в сумме 220,0 тыс. рублей, из н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 обслуживание программного обеспечения, продление лицензий, ключей ЭЦП - 220,0 тыс. рублей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асходы бюджета Незамаевского сельского поселения Павловского района, осуществляемые в рамках непрограммных направлений деятельност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мках непрограммных направлений деятельности предусмотрено в 2018 году 12432,7 тыс. рублей  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ведения о бюджетных ассигнованиях по непрограммным направлениям деятельности приведены в таблиц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131"/>
        <w:gridCol w:w="1417"/>
        <w:gridCol w:w="1418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№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 год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 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е к предыдущему году, %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131"/>
        <w:gridCol w:w="1417"/>
        <w:gridCol w:w="1418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=4/3х100</w:t>
            </w:r>
          </w:p>
        </w:tc>
      </w:tr>
      <w:tr>
        <w:trPr>
          <w:trHeight w:val="6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сего расходов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3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43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476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99,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77,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,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8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8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9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jc w:val="both"/>
        <w:rPr/>
      </w:pPr>
      <w:r>
        <w:rPr/>
        <w:t>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* Показатели бюджетной росписи по состоянию на 1 сентября 2017 года.</w:t>
      </w:r>
    </w:p>
    <w:p>
      <w:pPr>
        <w:pStyle w:val="Normal"/>
        <w:widowControl w:val="false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Общегосударственные вопросы» в общей сумме 4763,94 тыс. рублей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а функционирование: высшего должностного лица субъекта Российской Федерации – главы Незамаевского сельского поселения Павловского района– в сумме 573,7 тыс. рублей, что превышает уровень 2017 года на 5,0 % в связи с индексацией оклада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дминистрации Незамаевского сельского поселения Павловского района– в сумме 3777,7  тыс. рублей , что составляет 104,9 % к уровню 2017 года в связи с изменениями в Положении по оплате труда и увеличением стоимости коммунальных услуг и бензин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 межбюджетные трансферты </w:t>
      </w:r>
      <w:r>
        <w:rPr>
          <w:rFonts w:eastAsia="Calibri"/>
          <w:color w:val="000000"/>
          <w:szCs w:val="28"/>
        </w:rPr>
        <w:t>Контрольно-счетной палате  муниципального образования Павловский район</w:t>
      </w:r>
      <w:r>
        <w:rPr>
          <w:rFonts w:eastAsia="Calibri"/>
          <w:szCs w:val="28"/>
        </w:rPr>
        <w:t xml:space="preserve"> на </w:t>
      </w:r>
      <w:r>
        <w:rPr>
          <w:rFonts w:eastAsia="Calibri"/>
          <w:color w:val="000000"/>
          <w:szCs w:val="28"/>
        </w:rPr>
        <w:t>осуществление полномочия по  внешнему муниципальному финансовому контролю</w:t>
      </w:r>
      <w:r>
        <w:rPr>
          <w:szCs w:val="28"/>
        </w:rPr>
        <w:t xml:space="preserve"> - 41,74  тыс. рублей, что составляет 104,6 % к уровню 2017 года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а 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– 32,8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а создание резервного фонда администрации Незамаевского сельского поселения Павловского района, – в общей сумме 20,0 тыс. рублей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а другие общегосударственные расходы- 350,8 тыс. рублей, из которых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50,0 тыс. рублей расходы на оценку недвижимости, признание прав и регулирование отношений по муниципальной  собств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8,0 тыс. рублей на реализацию мероприятий ведомственной целевой программы «Поддержка и развитие территориального общественного самоуправления  в Незамаевском сельском поселении Павловского района на 2017 год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20 тыс. рублей - на выполнение мероприятий ведомственной целевой программы  Незамаевского сельского поселения Павловского района «Информатизация Незамаевского сельского поселения Павловского района» на 2018 год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"Национальная оборона" учтены расходы на осуществление переданных полномочий Российской Федерации по ведению первичного воинского учета на территориях, где отсутствуют военные комиссариаты, в сумме 186,8  тыс. рублей (за счет средств феде</w:t>
        <w:softHyphen/>
        <w:t>рального бюджета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безопасность и правоохранительная деятельность» учтены расходы на реализацию мероприятий по защите населения и территории от чрезвычайных ситуаций природного и техногенного характера и гражданской обороне в сумме 32,6 тыс. рубле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 мероприятия по предупреждению и ликвидации последствий чрезвычайных ситуаций- 25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а выполнение мероприятий  ведомственной  целевой программы «Укрепление пожарной безопасности на территории Незамаевского сельского поселения» на 2017 год- 7,5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экономика» учтены расходы на мероприятия в части капитального ремонта и содержания дорожной сети в сумме 1973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выполнение мероприятий ведомственной целевой  программы Незамаевского сельского поселения Незамаевского района «Обустройство пешеходных переходов» - 650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"Жилищно-коммунальное хозяйство» учтены расходы на мероприятия в области коммунального хозяйства в сумме 5,0 тыс. рублей;  на мероприятия по благоустройству территории Незамаевского сельского поселения Павловского района в сумме 216,26 тыс. рублей, их которых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150,0 тыс. рублей на содержание уличного освещения;</w:t>
        <w:br/>
        <w:tab/>
        <w:t>- 30,0 тыс.рублей на содержание мест захороне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36,26 тыс. рублей на прочие мероприятия по организации обустройства мест массового отдыха насел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Образование» учтены расходы на  выполнение  мероприятий программы реализации молодежной политики в Незамаевском сельском поселении Павловского района в сумме 30,0 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"Культура, кинематография» учтены расходы в сумме 4554,6 тыс. рублей, из которых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001,6 тыс. рублей на </w:t>
      </w:r>
      <w:r>
        <w:rPr>
          <w:bCs/>
          <w:szCs w:val="28"/>
        </w:rPr>
        <w:t xml:space="preserve">предоставление субсидий муниципальному  бюджетному учреждению  «Дом Культуры МО Незамаевское СП»  </w:t>
      </w:r>
      <w:r>
        <w:rPr>
          <w:szCs w:val="28"/>
        </w:rPr>
        <w:t>на выполнение муниципального задания по оказанию муниципаль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533,0 тыс. рублей на </w:t>
      </w:r>
      <w:r>
        <w:rPr>
          <w:bCs/>
          <w:szCs w:val="28"/>
        </w:rPr>
        <w:t xml:space="preserve">предоставление субсидий муниципальному  бюджетному учреждению  «Библиотека  МО Незамаевское СП»  </w:t>
      </w:r>
      <w:r>
        <w:rPr>
          <w:szCs w:val="28"/>
        </w:rPr>
        <w:t>на выполнение муниципального задания по оказанию муниципаль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,0 тыс. рублей на содержание памятников истории и культуры, находящихся в собственности поселения;</w:t>
      </w:r>
    </w:p>
    <w:p>
      <w:pPr>
        <w:pStyle w:val="Normal"/>
        <w:widowControl w:val="false"/>
        <w:ind w:firstLine="709"/>
        <w:jc w:val="both"/>
        <w:rPr>
          <w:sz w:val="16"/>
          <w:szCs w:val="28"/>
        </w:rPr>
      </w:pPr>
      <w:r>
        <w:rPr>
          <w:szCs w:val="28"/>
        </w:rPr>
        <w:t>В непрограммных расходах п направлению деятельности «Физическая культура и спорт» учтены расходы на выполнение мероприятий ведомственной целевой программы «Развитие массовой физической культуры и спорта в Павловском сельском поселении Незамаевского района в 2018 году» в сумме 20,0 тыс. рублей.</w:t>
      </w:r>
      <w:r>
        <w:rPr/>
        <w:tab/>
      </w:r>
      <w:r>
        <w:rPr>
          <w:szCs w:val="28"/>
        </w:rPr>
        <w:t xml:space="preserve">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ежбюджетные трансферты, предоставляемые другим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Межбюджетные трансферты из бюджета Незамаевского сельского поселения Павловского района бюджету муниципального образования Павловский район характеризуются следующими данны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701"/>
        <w:gridCol w:w="1559"/>
        <w:gridCol w:w="1559"/>
      </w:tblGrid>
      <w:tr>
        <w:trPr/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 год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 год</w:t>
            </w:r>
          </w:p>
        </w:tc>
      </w:tr>
      <w:tr>
        <w:trPr/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701"/>
        <w:gridCol w:w="1559"/>
        <w:gridCol w:w="1559"/>
      </w:tblGrid>
      <w:tr>
        <w:trPr>
          <w:tblHeader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=3-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,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+ 4,84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на осуществление части полномочий для обеспечения закупок товаров, работ, услуг для муниципальных нужд Незамаевского сельского поселения Павловского района по определению поставщиков (подрядчиков, исполнителе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+3,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на реализацию полномочия по осуществлению внешнего муниципального финансов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+ 1,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jc w:val="both"/>
        <w:rPr/>
      </w:pPr>
      <w:r>
        <w:rPr/>
        <w:t>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* Показатели сводной бюджетной росписи по состоянию на 1 сентября 2017 года.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4. Источники внутреннего финансирования дефицита бюджета Незамаевского сельского поселения Павловского района. Муниципальный долг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ивлечение в бюджет Незамаевского сельского поселения Павловского района кредитов от кредитных организаций  и бюджетных кредитов  от других бюджетов бюджетной системы Российской Федерации проектом решения не предусматриваетс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Незамаевского сельского поселения Павловского района на 2018 год не предусматривает заимствований, осуществляемых в целях финансирования дефицита бюджета, а также для погашения долговых обязательст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Незамаевского сельского поселения Павловского района в валюте Российской Федерации, а также бюджетные ассигнования на исполнение муниципальных гарантий Незамаевского сельского поселения Павловского района по возможным гарантийным случаям 2018 году не планируетс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овать Совету Незамаевского сельского поселения Павловского района утвердить проект решения «О бюджете Незамаевского сельского поселения Павловского района на 2017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прове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ab/>
        <w:tab/>
        <w:tab/>
        <w:tab/>
        <w:tab/>
        <w:tab/>
        <w:t>С.А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аниз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по проведению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</w:t>
        <w:tab/>
        <w:tab/>
        <w:tab/>
        <w:tab/>
        <w:tab/>
        <w:tab/>
        <w:t xml:space="preserve">  </w:t>
        <w:tab/>
        <w:t xml:space="preserve">        Е.В.Голубович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2">
    <w:name w:val="Красная строка 2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2">
    <w:name w:val="Красная строка 2"/>
    <w:basedOn w:val="TextBodyIndent"/>
    <w:qFormat/>
    <w:pPr>
      <w:autoSpaceDE w:val="true"/>
      <w:spacing w:before="0" w:after="120"/>
      <w:ind w:left="283" w:firstLine="210"/>
      <w:jc w:val="left"/>
    </w:pPr>
    <w:rPr/>
  </w:style>
  <w:style w:type="paragraph" w:styleId="Style2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Style31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48:00Z</dcterms:created>
  <dc:creator>User</dc:creator>
  <dc:description/>
  <cp:keywords/>
  <dc:language>en-US</dc:language>
  <cp:lastModifiedBy>User</cp:lastModifiedBy>
  <cp:lastPrinted>2017-11-30T13:14:00Z</cp:lastPrinted>
  <dcterms:modified xsi:type="dcterms:W3CDTF">2017-11-30T10:14:00Z</dcterms:modified>
  <cp:revision>7</cp:revision>
  <dc:subject/>
  <dc:title>ПРОТОКОЛ</dc:title>
</cp:coreProperties>
</file>